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8"/>
        </w:rPr>
      </w:pPr>
      <w:bookmarkStart w:id="0" w:name="OLE_LINK1"/>
      <w:bookmarkEnd w:id="0"/>
      <w:r>
        <w:rPr>
          <w:b/>
          <w:color w:val="000000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УМ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ГРАНИЧНОГО </w:t>
      </w:r>
      <w:r>
        <w:rPr>
          <w:b/>
          <w:caps/>
          <w:szCs w:val="28"/>
        </w:rPr>
        <w:t>муниципального</w:t>
      </w:r>
      <w:r>
        <w:rPr>
          <w:b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pacing w:val="84"/>
          <w:szCs w:val="28"/>
        </w:rPr>
      </w:pPr>
      <w:r>
        <w:rPr>
          <w:b/>
          <w:color w:val="000000"/>
          <w:spacing w:val="8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pacing w:val="84"/>
          <w:szCs w:val="28"/>
        </w:rPr>
      </w:pPr>
      <w:r>
        <w:rPr>
          <w:b/>
          <w:color w:val="000000"/>
          <w:spacing w:val="84"/>
          <w:szCs w:val="28"/>
        </w:rPr>
        <w:t>РЕШЕНИЕ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rPr>
          <w:b/>
          <w:b/>
          <w:color w:val="000000"/>
          <w:spacing w:val="84"/>
          <w:szCs w:val="28"/>
        </w:rPr>
      </w:pPr>
      <w:r>
        <w:rPr>
          <w:b/>
          <w:color w:val="000000"/>
          <w:spacing w:val="8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____________            п. Пограничный                                  №        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бюджете Пограни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szCs w:val="28"/>
        </w:rPr>
        <w:t xml:space="preserve">на 2015 год и плановы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иод 2016 и 2017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На основании Устава Пограничного муниципального района, в соответствии с Положением о бюджетном устройстве и бюджетном процессе в Пограничном муниципальном районе, утвержденным решением Думы от  30.03.2005 № 26, Дума Пограничн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5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342657,48          тыс. рублей, в том числе объем межбюджетных трансфертов, получаемых из других бюджетов бюджетной системы Российской Федерации в сумме 279709,48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районного бюджета – в сумме   342657,48            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3)  предельный объем  муниципального долга Пограничного муниципального района – в сумме 0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4)  верхний предел муниципального внутреннего долга Пограничного муниципального района на 1 января 2016 года – в сумме 0 тыс. рублей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.Утвердить основные характеристики бюджета Пограничного муниципального района на плановый период 2016-2017 годы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6 год – в сумме 324925,84 тыс. рублей, в том числе объем межбюджетных трансфертов, получаемых из других бюджетов бюджетной системы Российской Федерации в сумме 262376,84 тыс. рублей,  и на 2017 год – в сумме 328613,46 тыс. рублей, в том числе объем межбюджетных трансфертов, получаемых из других бюджетов бюджетной системы Российской Федерации, - в сумме 266593,46 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районного бюджета на 2016 год – в сумме 324925,84 тыс. рублей и на 2017 год – в сумме 328613,46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3)  предельный объем  муниципального долга на 2016 год – в сумме 0 тыс. рублей и  верхний предел муниципального внутреннего долга на 1 января 2017 года – в сумме 0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 предельный объем  муниципального долга на 2017 год  - в сумме 0 тыс. рублей и  верхний предел муниципального внутреннего долга на 1 января 2018 года – в сумме 0 тыс.рублей.</w:t>
      </w:r>
      <w:r>
        <w:rPr>
          <w:b/>
          <w:szCs w:val="28"/>
        </w:rPr>
        <w:t xml:space="preserve">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3.Установить иные показатели бюджета Пограничного муниципального района на 2015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бюджетных ассигнований на исполнение публичных нормативных обязательств – в сумме 3190,12 тыс.рублей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5 и 2016 годов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 на исполнение публичных нормативных обязательств на 2016 год в сумме  2884,61  тыс. рублей и на </w:t>
      </w:r>
    </w:p>
    <w:p>
      <w:pPr>
        <w:pStyle w:val="Style17"/>
        <w:spacing w:lineRule="auto" w:line="240" w:before="0" w:after="0"/>
        <w:ind w:hanging="0"/>
        <w:jc w:val="left"/>
        <w:rPr/>
      </w:pPr>
      <w:r>
        <w:rPr>
          <w:szCs w:val="28"/>
        </w:rPr>
        <w:t xml:space="preserve">2017 год в сумме 2969,87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№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№ 3 к настоящему реш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№ 4 к настоящему реш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5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4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на лицевые счета получателей средств мест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1.Учесть в бюджете Пограничного муниципального района на 2015 год доходы в объемах согласно приложению 5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Учесть в бюджете Пограничного муниципального района на плановый период 2016-2017 годов доходы в объемах согласно приложению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3.Учесть в доходах бюджета поступление межбюджетных трансфертов от других бюджетов в 2015 году  согласно приложению  7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4.Учесть в доходах бюджета</w:t>
      </w:r>
      <w:r>
        <w:rPr/>
        <w:t xml:space="preserve"> </w:t>
      </w:r>
      <w:r>
        <w:rPr>
          <w:szCs w:val="28"/>
        </w:rPr>
        <w:t xml:space="preserve">поступление межбюджетных трансфертов от других бюджетов на плановый период  2016-2017 годов  согласно приложению 8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. Утвердить объем бюджетных ассигнований муниципального дорожного фонда Пограничного муниципального района на 2015 год в размере 1856 тыс. рублей, на плановый период 2016-2017 годов в размере соответственно 2697 тыс.рублей и 2168 тыс.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6.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7. Утвердить в пределах общего объема расходов, установленного подпунктом 2 пункта 1 настоящего решения, распределение бюджетных ассигнований из бюджета Пограничного муниципального района на 2015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8.</w:t>
      </w:r>
      <w:r>
        <w:rPr/>
        <w:t xml:space="preserve"> </w:t>
      </w:r>
      <w:r>
        <w:rPr>
          <w:szCs w:val="28"/>
        </w:rPr>
        <w:t>Утвердить в пределах общего объема расходов, установленного подпунктом 2 пункта 1 настоящего решения, распределение бюджетных ассигнований из бюджета Пограничного муниципального района на 2015 год в ведомственной структуре расходов бюджета Пограничного муниципального района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9. Утвердить в пределах общего объема расходов, установленного подпунктом  2  пункта 2, настоящего решения</w:t>
      </w:r>
      <w:r>
        <w:rPr/>
        <w:t xml:space="preserve"> </w:t>
      </w:r>
      <w:r>
        <w:rPr>
          <w:szCs w:val="28"/>
        </w:rPr>
        <w:t>распределение бюджетных ассигнований из бюджета Пограничного муниципального района на 2016-2017 годы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 Утвердить</w:t>
      </w:r>
      <w:r>
        <w:rPr/>
        <w:t xml:space="preserve"> </w:t>
      </w:r>
      <w:r>
        <w:rPr>
          <w:szCs w:val="28"/>
        </w:rPr>
        <w:t>в пределах общего объема расходов, установленного подпунктом  2  пункта 2, настоящего решения, распределение бюджетных ассигнований из</w:t>
      </w:r>
      <w:r>
        <w:rPr/>
        <w:t xml:space="preserve"> </w:t>
      </w:r>
      <w:r>
        <w:rPr>
          <w:szCs w:val="28"/>
        </w:rPr>
        <w:t>бюджета Пограничного муниципального района на плановый период 2016 и 2017 годы в ведомственной структуре расходов бюджета Пограничного муниципального района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Утвердить распределение бюджетных ассигнований по муниципальным программам Пограничного муниципального района на 2015 год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2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по муниципальным программам Пограничного муниципального района на 2016-2017 годы согласно приложению 14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3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субсидий из бюджета Пограничного муниципального района устанавливается администрацией</w:t>
      </w:r>
      <w:r>
        <w:rPr/>
        <w:t xml:space="preserve"> </w:t>
      </w:r>
      <w:r>
        <w:rPr>
          <w:szCs w:val="28"/>
        </w:rPr>
        <w:t>Пограничного муниципального района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4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) на 2015 год согласно приложениям 15,16 к настоящему решению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) на плановый период 2016 и 2017 годы согласно приложениям 17 к настоящему решению.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  <w:highlight w:val="yellow"/>
        </w:rPr>
      </w:pPr>
      <w:r>
        <w:rPr>
          <w:color w:val="000000"/>
          <w:spacing w:val="-5"/>
          <w:szCs w:val="28"/>
          <w:highlight w:val="yellow"/>
        </w:rPr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25.Распределение межбюджетных трансфертов бюджетам поселений, входящих в состав Пограничного муниципального района (за исключением  межбюджетных трансфертов, распределение которых утверждено приложениями 15, 16 к настоящему решению) утверждается администрацией Пограничного муниципального района. 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bookmarkStart w:id="1" w:name="OLE_LINK7"/>
      <w:r>
        <w:rPr>
          <w:szCs w:val="28"/>
        </w:rPr>
        <w:t>26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1"/>
      <w:r>
        <w:rPr>
          <w:szCs w:val="28"/>
        </w:rPr>
        <w:t xml:space="preserve">5 и плановый период 2016 и 2017 годы определить: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2" w:name="OLE_LINK11"/>
      <w:r>
        <w:rPr>
          <w:szCs w:val="28"/>
        </w:rPr>
        <w:t>42 процент</w:t>
      </w:r>
      <w:bookmarkEnd w:id="2"/>
      <w:r>
        <w:rPr>
          <w:szCs w:val="28"/>
        </w:rPr>
        <w:t>а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4 процентов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удельный вес прочих расходов бюджетов в среднем по бюджетам поселений – в размере 54 процентов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98 процентов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249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7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5 год и плановый период в размере 602,20 рубля в части дот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8.</w:t>
      </w:r>
      <w:r>
        <w:rPr/>
        <w:t xml:space="preserve"> </w:t>
      </w:r>
      <w:r>
        <w:rPr>
          <w:szCs w:val="28"/>
        </w:rPr>
        <w:t>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01 июня 2012 года № 761 "О Национальной стратегии действий в интересах детей на 2012 - 2017 годы",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, повышение оплаты труда отдельных категорий работников муниципальных учреждений осуществляется в 2015 году и плановом периоде 2016 2017 годов в соответствии с темпами роста средней заработной платы, установленными планами мероприятий (дорожными картами), утвержденными нормативно-правовыми актами администрацией Пограничн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9. Провести с 1 января 2015 года индексацию путем увеличения в 1,06 раза  депутатам, членам выборных органов, выборным должностным лицам местного самоуправления, муниципальным служащи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0. Провести с 1 октября 2015 года индексацию путем увеличения в 1,03 раза работникам муниципальных учреждений, финансируемых за счет средств район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1. Установить, в соответствии с пунктом 3 статьи 217 Бюджетного кодекса Российской Федерации, что основанием для внесения в 2015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2.Настоящее решение вступает в силу с 1 января 2015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  <w:bookmarkStart w:id="3" w:name="OLE_LINK1"/>
      <w:bookmarkStart w:id="4" w:name="OLE_LINK1"/>
      <w:bookmarkEnd w:id="4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4-11-13T15:08:00Z</cp:lastPrinted>
  <dcterms:modified xsi:type="dcterms:W3CDTF">2014-11-13T05:09:00Z</dcterms:modified>
  <cp:revision>3</cp:revision>
  <dc:subject/>
  <dc:title>ПРОЕКТ</dc:title>
</cp:coreProperties>
</file>