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роекту муниципального правового ак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та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выравнивание бюджетной обеспеченности поселений из районного фонда финансовой поддержки в 2015 году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.)</w:t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  <w:gridCol w:w="2931"/>
      </w:tblGrid>
      <w:tr>
        <w:trPr>
          <w:trHeight w:val="40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селени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ограничное городское поселени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9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ское сельское  поселени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2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ское сельское поселени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/>
        <w:tc>
          <w:tcPr>
            <w:tcW w:w="6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ш-Левадинское сельское поселение</w:t>
            </w:r>
          </w:p>
        </w:tc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ИТОГО</w:t>
            </w:r>
            <w:r>
              <w:rPr>
                <w:b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33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6:29:00Z</dcterms:created>
  <dc:creator>User</dc:creator>
  <dc:description/>
  <cp:keywords/>
  <dc:language>en-US</dc:language>
  <cp:lastModifiedBy>user</cp:lastModifiedBy>
  <cp:lastPrinted>2014-11-11T12:21:00Z</cp:lastPrinted>
  <dcterms:modified xsi:type="dcterms:W3CDTF">2014-11-11T02:21:00Z</dcterms:modified>
  <cp:revision>9</cp:revision>
  <dc:subject/>
  <dc:title/>
</cp:coreProperties>
</file>